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</w:t>
      </w:r>
      <w:r>
        <w:rPr>
          <w:sz w:val="28"/>
          <w:szCs w:val="28"/>
          <w:lang w:eastAsia="ru-RU"/>
        </w:rPr>
        <w:t>от 29 октября 2020 г. № 307«Об утверждении в новой редакции муниципальной программы  «Информационное общество Стародеревянковского сельского поселени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невского района» на 2018-2023 годы» ( в редакции от 25.11.2020 г. № 352, от 23.12.2020 г. № 379, от 12.02.2021 г. № 33, от 20.07.2021 г. № 186, от 16.08.2021 г. № 216, от 27.10.2021 г. № 264, от 21.12.2021г. № 354, 15.07.2022г. № 177)»</w:t>
      </w:r>
    </w:p>
    <w:p>
      <w:pPr>
        <w:pStyle w:val="Normal"/>
        <w:jc w:val="center"/>
        <w:rPr>
          <w:rStyle w:val="Style13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</w:rPr>
        <w:t xml:space="preserve">экономики 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А.В.Щемел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09-15T16:47:00Z</cp:lastPrinted>
  <dcterms:modified xsi:type="dcterms:W3CDTF">2022-10-26T13:29:00Z</dcterms:modified>
  <cp:revision>19</cp:revision>
  <dc:subject/>
  <dc:title>ЛИСТ  СОГЛАСОВАНИЯ</dc:title>
</cp:coreProperties>
</file>